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Deklaracja uczestnictwa w projekci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kuteczna partycypacja publiczna NG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OWR.02.16.00-00-0029/16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 niżej podpisany/a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imię i nazwisko składającego/-ej oświadczenie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rażam chęć or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eklaruję 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projekcie „Skuteczna partycypacja publiczna NGO”  realizowanym przez Związek Centralny Dzieła Kolpinga w Polsce oraz </w:t>
      </w:r>
      <w:r>
        <w:rPr>
          <w:rFonts w:cs="Times New Roman" w:ascii="Times New Roman" w:hAnsi="Times New Roman"/>
          <w:sz w:val="24"/>
          <w:szCs w:val="24"/>
        </w:rPr>
        <w:t>Stowarzyszenie  Rozwoju Karier Doktorów i Doktorantów POLDOC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zień rozpoczęcia udziału w pierwszej formie wsparcia jest dniem rozpoczęcia udziału w projekcie „Skuteczna partycypacja publiczna NGO”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                              ……............................................................ Miejscowość, data                                                   Czytelny podpis Uczestnika/czki projekt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5610" cy="1076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561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2:17:00Z</dcterms:created>
  <dc:creator>CENTRALA</dc:creator>
  <dc:description/>
  <cp:keywords/>
  <dc:language>en-US</dc:language>
  <cp:lastModifiedBy>Beata Harasimowicz</cp:lastModifiedBy>
  <cp:lastPrinted>2017-11-09T17:03:00Z</cp:lastPrinted>
  <dcterms:modified xsi:type="dcterms:W3CDTF">2017-11-09T17:20:00Z</dcterms:modified>
  <cp:revision>6</cp:revision>
  <dc:subject/>
  <dc:title/>
</cp:coreProperties>
</file>