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ałącznik nr 2 do formularza zgłoszeniow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>Imię i nazwisk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nkieta potrzeb i ankieta motywacyjna</w:t>
      </w:r>
    </w:p>
    <w:p>
      <w:pPr>
        <w:pStyle w:val="Normal"/>
        <w:spacing w:lineRule="auto" w:line="360"/>
        <w:jc w:val="both"/>
        <w:rPr/>
      </w:pPr>
      <w:r>
        <w:rPr/>
        <w:t>Mam potrzebę rozwoju kompetencji do skutecznego uczestnictwa w procesie stanowienia prawa w Polsce, gdyż identyfikuję u siebie potrzebę (</w:t>
      </w:r>
      <w:r>
        <w:rPr>
          <w:sz w:val="20"/>
          <w:szCs w:val="20"/>
          <w:u w:val="single"/>
        </w:rPr>
        <w:t>podkreślić właściwe – jedną lub więcej odpowiedzi</w:t>
      </w:r>
      <w:r>
        <w:rPr/>
        <w:t>)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zrostu wiedzy i świadomości w zakresie możliwości udziału w procesie stanowienia prawa w Polsce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zmocnienia aktywności w procesie stanowienia prawa w Polsce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zmocnienia znajomości metod i form udziału w procesie stanowienia prawa w Polsce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bycia wiedzy eksperckiej w obszarach niezbędnych do udziału w procesie stanowienia prawa w Polsce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zrostu wiedzy w zakresie świadomości korzyści wynikających ze skutecznego udziału NGO w procesie stanowienia prawa w Polsce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ą, jaką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/>
        <w:t>Moja motywacja do rozwoju wiedzy eksperckiej w zakresie procesu stanowienia praw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21590</wp:posOffset>
                </wp:positionV>
                <wp:extent cx="5486400" cy="2124075"/>
                <wp:effectExtent l="12700" t="13970" r="13335" b="1270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fillcolor="white" stroked="t" o:allowincell="f" style="position:absolute;margin-left:13.9pt;margin-top:1.7pt;width:431.95pt;height:16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fbfbf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15610" cy="10763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15610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3">
    <w:name w:val="WW8Num1z3"/>
    <w:qFormat/>
    <w:rPr>
      <w:rFonts w:ascii="Verdana" w:hAnsi="Verdana" w:eastAsia="Calibri" w:cs="Verdan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6:00Z</dcterms:created>
  <dc:creator>Bożena Michałek</dc:creator>
  <dc:description/>
  <dc:language>en-US</dc:language>
  <cp:lastModifiedBy>Bożena Michałek</cp:lastModifiedBy>
  <cp:lastPrinted>2017-11-09T17:02:00Z</cp:lastPrinted>
  <dcterms:modified xsi:type="dcterms:W3CDTF">2018-02-05T13:06:00Z</dcterms:modified>
  <cp:revision>2</cp:revision>
  <dc:subject/>
  <dc:title/>
</cp:coreProperties>
</file>