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FORMULARZ ZGŁOSZENI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UWAGA! Przed rozpoczęciem wypełniania Formularza zgłoszeniowego do projektu należy zapoznać się z Regulaminem udziału w projekcie „Skuteczna partycypacja publiczna NGO”. Formularz zgłoszeniowy do projektu należy wypełnić w sposób czytelny. Przyjmowane będą jedynie kompletne, poprawnie wypełnione formularz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707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EŁNIA REALIZATOR PROJEKTU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tuł i numer projektu: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teczna partycypacja publiczna NGO , POWR.02.16.00-00-0029/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formularza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godzina wpływu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przyjmującego Formularz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udziału w projekci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udziału w projekcie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41"/>
        <w:gridCol w:w="1134"/>
        <w:gridCol w:w="709"/>
        <w:gridCol w:w="992"/>
        <w:gridCol w:w="851"/>
        <w:gridCol w:w="1701"/>
        <w:gridCol w:w="880"/>
      </w:tblGrid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PEŁNIA KANDYDAT/KA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E ORGANIZACJI POZARZĄDOW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ak NIP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ne teleadresow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ewództwo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at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budynku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lokalu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 NGO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 NGO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E UCZESTNIKA PROJEKT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/imiona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L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ak PES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eć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bieta                          mężczyz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urodzeni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w chwili przystąpienia do projektu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ższe niż podstaw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k formalnego wykształce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staw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ształcenie ukończone na poziomie szkoły podstawowej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mnazjal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ształcenie ukończone na poziomie szkoły gimnazjalnej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adgimnazjal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ształcenie ukończone na poziomie szkoły średniej (wykształcenie średnie lub zasadnicze zawodow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iceal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ształcenie ukończone na poziomie wyższym niż kształcenie na poziomie szkoły średniej, które jednocześnie nie jest wykształceniem wyższy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ższe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łne i ukończone wykształcenie na poziomie wyższy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eka nad dziećmi do lat 7 lub opieka nad osobą zależną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Tak   □ 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bidi="pl-PL"/>
              </w:rPr>
              <w:t xml:space="preserve">Pod tym określeniem rozumie się fakt posiadania przez uczestnika projektu pod opieką dziecka do lat 7 lub osoby zależnej- </w:t>
            </w:r>
            <w:r>
              <w:rPr>
                <w:rFonts w:cs="Times New Roman" w:ascii="Times New Roman" w:hAnsi="Times New Roman"/>
                <w:i/>
              </w:rPr>
              <w:t>osobę wymagającą ze względu na stan zdrowia lub wiek stałej opieki, połączoną więzami rodzinnymi lub powinowactwem z osobą objętą usługami lub instrumentami rynku pracy lub pozostającą z nią we wspólnym gospodarstwie domowym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bidi="pl-PL"/>
              </w:rPr>
              <w:t>.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KONTAKTOW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zamieszkania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ewództwo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 / kod pocztow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ic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domu / lokalu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zar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ski                              □ wiej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owy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posiadam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US NA RYNKU PRACY</w:t>
            </w:r>
          </w:p>
        </w:tc>
      </w:tr>
      <w:tr>
        <w:trPr/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bezrobotna zarejestrowana w ewidencji urzędów pracy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Tak                     □ Nie</w:t>
            </w:r>
          </w:p>
        </w:tc>
      </w:tr>
      <w:tr>
        <w:trPr/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bezrobotna niezarejestrowana w ewidencji urzędów pracy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Tak                     □ Nie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zupełnić w przypadku wskazani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oba bezrobotna zarejestrowna/niezarejstrowan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(podkreślić właściwe)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długotrwale bezrobot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</w:p>
        </w:tc>
      </w:tr>
      <w:tr>
        <w:trPr/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oba bierna zawodowo 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Tak                     □ Nie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zupełnić w przypadku wskazani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oba bierna zawodow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(podkreślić właściwe)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oba ucząca się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nieuczestnicząca w kształceniu lub szkoleni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e</w:t>
            </w:r>
          </w:p>
        </w:tc>
      </w:tr>
      <w:tr>
        <w:trPr/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pracująca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Tak                     □ Nie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zupełnić w przypadku wskazania: osoba pracują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w tym: osoba pracująca (podkreślić właściwe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rganizacji pozarządow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administracji rządow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administracji samorządow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MŚ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użym przedsiębiorstw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ąca działalność na własny rachune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zupełnić w przypadku wskazania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oba pracują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ywany zawód</w:t>
            </w:r>
          </w:p>
        </w:tc>
        <w:tc>
          <w:tcPr>
            <w:tcW w:w="6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struktor praktycznej nauki zawod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czyciel kształcenia ogól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czyciel wychowania przedszkol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czyciel kształcenia zawodow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ownik instytucji systemu ochrony zdrow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czowy pracownik instytucji pomocy i integracji społe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ownik instytucji rynku prac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ownik instytucji szkolnictwa wyższ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ownik instytucji systemu wspierania rodziny i piecz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ępcz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ownik ośrodka wsparcia ekonomii społe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ownik poradni psychologiczno-pedagogi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n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ny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zupełnić w przypadku wskazania: osoba pracują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przypadku wskazania: „rolnik”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leży wpisa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nie dotyczy”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rudniony/a w (nazwa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E DANE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należąca do mniejszości narodowej lub etnicznej, migrant, osoba obcego pochodzenia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Tak   □ Nie   □ </w:t>
            </w:r>
            <w:r>
              <w:rPr>
                <w:rFonts w:cs="Times New Roman" w:ascii="Times New Roman" w:hAnsi="Times New Roman"/>
                <w:color w:val="000000"/>
                <w:lang w:bidi="pl-PL"/>
              </w:rPr>
              <w:t>Odmowa udzielenia informacji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bezdomna lub dotknięta wykluczeniem z dostępu do mieszkań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Tak       □ Nie   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 niepełnosprawnościami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Tak   □ Nie   □ </w:t>
            </w:r>
            <w:r>
              <w:rPr>
                <w:rFonts w:cs="Times New Roman" w:ascii="Times New Roman" w:hAnsi="Times New Roman"/>
                <w:color w:val="000000"/>
                <w:lang w:bidi="pl-PL"/>
              </w:rPr>
              <w:t>Odmowa udzielenia informacji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w innej niekorzystnej sytuacji społecznej (innej niż wymienione powyżej)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 xml:space="preserve">Tak   □ Nie   □ </w:t>
            </w:r>
            <w:r>
              <w:rPr>
                <w:rFonts w:cs="Times New Roman" w:ascii="Times New Roman" w:hAnsi="Times New Roman"/>
                <w:color w:val="000000"/>
                <w:lang w:bidi="pl-PL"/>
              </w:rPr>
              <w:t>Odmowa udzielenia informacji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A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Ja, niżej podpisany/podpisana </w:t>
      </w: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em/zapoznałam się z zasadami rekrutacji i udziału w Projekcie „Skuteczna partycypacja publiczna NGO” zawartymi w Regulaminie, akceptuję wszystkie postanowienia ww. Regulaminu oraz </w:t>
      </w:r>
      <w:r>
        <w:rPr>
          <w:rFonts w:cs="Times New Roman" w:ascii="Times New Roman" w:hAnsi="Times New Roman"/>
          <w:b/>
          <w:sz w:val="22"/>
          <w:szCs w:val="22"/>
        </w:rPr>
        <w:t>spełniam kryteria uczestnictwa</w:t>
      </w:r>
      <w:r>
        <w:rPr>
          <w:rFonts w:cs="Times New Roman" w:ascii="Times New Roman" w:hAnsi="Times New Roman"/>
          <w:sz w:val="22"/>
          <w:szCs w:val="22"/>
        </w:rPr>
        <w:t xml:space="preserve"> w projekcie określone w Regulaminie tj.: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>/podkreślić właściwe/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jestem/nie jeste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rzedstawicielem/ką małopolskiej organizacji pozarządowej tj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jestem/nie jeste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członkiem/kinią organizacji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jestem/nie jeste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atrudnionym/ą w organizacji (na podstawie umowy </w:t>
        <w:br/>
        <w:t>o pracę lub umowy cywilnoprawnej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jestem/nie jeste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olontariuszem/ką w organizacji</w:t>
      </w:r>
    </w:p>
    <w:p>
      <w:pPr>
        <w:pStyle w:val="Normal"/>
        <w:spacing w:lineRule="auto" w:line="276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organizacja, którą reprezentuję </w:t>
      </w:r>
      <w:r>
        <w:rPr>
          <w:rFonts w:cs="Times New Roman" w:ascii="Times New Roman" w:hAnsi="Times New Roman"/>
          <w:b/>
          <w:sz w:val="22"/>
          <w:szCs w:val="22"/>
        </w:rPr>
        <w:t>ma/nie 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siedziby na terenie woj. małopolskiego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jestem/nie jeste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aangażowany/a w pracach ciałach dialogu obywatelskiego </w:t>
        <w:br/>
        <w:t>i społecznego - radach pożytku publicznego, w różnych formach konsultacji społecznych,  radach seniorów itp.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ują organizację </w:t>
      </w:r>
      <w:r>
        <w:rPr>
          <w:rFonts w:cs="Times New Roman" w:ascii="Times New Roman" w:hAnsi="Times New Roman"/>
          <w:b/>
          <w:sz w:val="22"/>
          <w:szCs w:val="22"/>
        </w:rPr>
        <w:t>działającą/niedziałającą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 sieci NGO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czuwam/nie odczuwa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trzeby podniesienie kompetencyjni do skutecznego uczestnictwa w procesie stanowienia prawa w Polsce 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m/nie ma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motywacji do rozwoju wiedzy eksperckiej w zakresie procesu stanowienia prawa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stem/nie jeste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osobą niepełnosprawną - posiadającą orzeczenie </w:t>
        <w:br/>
        <w:t>o niepełnosprawności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widzę zalety i korzyści społeczne ze skutecznego uczestnictwa przedstawicieli NGO </w:t>
        <w:br/>
        <w:t>w procesie stanowienia prawa w Polsc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stałe(a)m poinformowany/poinformowana, że projekt realizowany jest w ramach Programu Operacyjnego Wiedza Edukacja Rozwój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Zostałem poinformowany/zostałam poinformowana o możliwości odmowy podania danych wrażliwych dotyczących mojego statusu społecznego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Zobowiązuję się do natychmiastowego informowania Beneficjenta projektu o zmianie jakichkolwiek danych osobowych i kontaktowych wpisanych w Formularzu zgłoszeniowym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Wyrażam zgodę na przekazywanie mi informacji drogą telefoniczną lub elektroniczną (email)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Uprzedzony/a o odpowiedzialności karnej za złożenie fałszywych oświadczeń lub zatajenie prawdy niniejszym oświadczam, że dane zawarte w Formularzu zgłoszeniowym i pozostałych załącznikach do Regulaminu są prawdziwe i kompletne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color w:val="000000"/>
          <w:lang w:eastAsia="en-US"/>
        </w:rPr>
        <w:t>Data i podpis Kandydata/Kandydatki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eastAsia="en-US"/>
        </w:rPr>
        <w:footnoteReference w:id="2"/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255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W przypadku osoby małoletniej oświadczenie powinno zostać podpisane  przez prawnego opieku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5610" cy="1076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561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04:00Z</dcterms:created>
  <dc:creator>CENTRALA</dc:creator>
  <dc:description/>
  <cp:keywords/>
  <dc:language>en-US</dc:language>
  <cp:lastModifiedBy>Bożena Michałek</cp:lastModifiedBy>
  <cp:lastPrinted>2019-06-03T11:51:00Z</cp:lastPrinted>
  <dcterms:modified xsi:type="dcterms:W3CDTF">2019-07-12T12:36:00Z</dcterms:modified>
  <cp:revision>9</cp:revision>
  <dc:subject/>
  <dc:title/>
</cp:coreProperties>
</file>